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fabeto telefonic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ivello: A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utore: Molly Roger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: dicembre 20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tilità: Gli studenti del mio gruppo hanno chiesto di avere e di studiare questo alfabeto. Ho creato il documento in una versione che può essere stampato e tagliato in quattro parti per dare a quattro studenti per ogni foglio fotocopiato un foglio di riferimento da mettere in tasca e usare in caso di bisogno, per esempio, per spiegare come scrivere il cognome o il nome della strada in cui risiede, specialmente al telefon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 Wikipedia: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Il cosiddetto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it-IT"/>
        </w:rPr>
        <w:t>alfabeto telefonico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oppure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it-IT"/>
        </w:rPr>
        <w:t>alfabeto fonetico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hyperlink r:id="rId2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  <w:lang w:val="it-IT"/>
          </w:rPr>
          <w:t>italiano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è un metodo non standard di chiamare le lettere dell'</w:t>
      </w:r>
      <w:hyperlink r:id="rId3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  <w:lang w:val="it-IT"/>
          </w:rPr>
          <w:t>alfabeto latino</w:t>
        </w:r>
      </w:hyperlink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, utilizzato principalmente per facilitare le conversazioni (non militari) nelle quali per qualsiasi ragione è necessario compitare una parola per indicarne l'esatta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hyperlink r:id="rId4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  <w:lang w:val="it-IT"/>
          </w:rPr>
          <w:t>ortografia</w:t>
        </w:r>
      </w:hyperlink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. Questo è il caso, poniamo, di una situazione in cui vi siano difficoltà di natura acustica come al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hyperlink r:id="rId5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  <w:lang w:val="it-IT"/>
          </w:rPr>
          <w:t>telefono</w:t>
        </w:r>
      </w:hyperlink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, oppure quando occorrono nomi propri la cui ortografia possa risultare difficile.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lang w:val="it-IT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L'alfabeto telefonico è basato perlopiù su nomi di città italiane importanti e non su nomi propri di persona come accade invece in parecchie lingue, come il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hyperlink r:id="rId6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  <w:lang w:val="it-IT"/>
          </w:rPr>
          <w:t>francese</w:t>
        </w:r>
      </w:hyperlink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o il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hyperlink r:id="rId7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  <w:lang w:val="it-IT"/>
          </w:rPr>
          <w:t>tedesco</w:t>
        </w:r>
      </w:hyperlink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. In questo, l'italiano ha un comportamento analogo allo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hyperlink r:id="rId8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  <w:lang w:val="it-IT"/>
          </w:rPr>
          <w:t>spagnolo</w:t>
        </w:r>
      </w:hyperlink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rFonts w:cs="Arial" w:ascii="Arial" w:hAnsi="Arial"/>
          <w:color w:val="0645AD"/>
          <w:lang w:val="it-IT"/>
        </w:rPr>
        <w:instrText xml:space="preserve"> HYPERLINK "http://it.wikipedia.org/wiki/Alfabeto_telefonico_italiano" \l "cite_note-1"</w:instrText>
      </w:r>
      <w:r>
        <w:rPr>
          <w:rStyle w:val="InternetLink"/>
          <w:vertAlign w:val="superscript"/>
          <w:sz w:val="20"/>
          <w:u w:val="none"/>
          <w:szCs w:val="20"/>
          <w:rFonts w:cs="Arial" w:ascii="Arial" w:hAnsi="Arial"/>
          <w:color w:val="0645AD"/>
          <w:lang w:val="it-IT"/>
        </w:rPr>
        <w:fldChar w:fldCharType="separate"/>
      </w:r>
      <w:r>
        <w:rPr>
          <w:rStyle w:val="InternetLink"/>
          <w:rFonts w:cs="Arial" w:ascii="Arial" w:hAnsi="Arial"/>
          <w:color w:val="0645AD"/>
          <w:sz w:val="20"/>
          <w:szCs w:val="20"/>
          <w:u w:val="none"/>
          <w:vertAlign w:val="superscript"/>
          <w:lang w:val="it-IT"/>
        </w:rPr>
        <w:t>[2]</w:t>
      </w:r>
      <w:r>
        <w:rPr>
          <w:rStyle w:val="InternetLink"/>
          <w:vertAlign w:val="superscript"/>
          <w:sz w:val="20"/>
          <w:u w:val="none"/>
          <w:szCs w:val="20"/>
          <w:rFonts w:cs="Arial" w:ascii="Arial" w:hAnsi="Arial"/>
          <w:color w:val="0645AD"/>
          <w:lang w:val="it-IT"/>
        </w:rPr>
        <w:fldChar w:fldCharType="end"/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. Pur non essendo ufficiale, l'alfabeto si è tradizionalmente stabilito e viene ripreso, ad esempio, in molte pubblicazioni destinate all'apprendimento dell'italiano da parte di stranieri.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rFonts w:cs="Arial" w:ascii="Arial" w:hAnsi="Arial"/>
          <w:color w:val="0645AD"/>
          <w:lang w:val="it-IT"/>
        </w:rPr>
        <w:instrText xml:space="preserve"> HYPERLINK "http://it.wikipedia.org/wiki/Alfabeto_telefonico_italiano" \l "cite_note-2"</w:instrText>
      </w:r>
      <w:r>
        <w:rPr>
          <w:rStyle w:val="InternetLink"/>
          <w:vertAlign w:val="superscript"/>
          <w:sz w:val="20"/>
          <w:u w:val="none"/>
          <w:szCs w:val="20"/>
          <w:rFonts w:cs="Arial" w:ascii="Arial" w:hAnsi="Arial"/>
          <w:color w:val="0645AD"/>
          <w:lang w:val="it-IT"/>
        </w:rPr>
        <w:fldChar w:fldCharType="separate"/>
      </w:r>
      <w:r>
        <w:rPr>
          <w:rStyle w:val="InternetLink"/>
          <w:rFonts w:cs="Arial" w:ascii="Arial" w:hAnsi="Arial"/>
          <w:color w:val="0645AD"/>
          <w:sz w:val="20"/>
          <w:szCs w:val="20"/>
          <w:u w:val="none"/>
          <w:vertAlign w:val="superscript"/>
          <w:lang w:val="it-IT"/>
        </w:rPr>
        <w:t>[3]</w:t>
      </w:r>
      <w:r>
        <w:rPr>
          <w:rStyle w:val="InternetLink"/>
          <w:vertAlign w:val="superscript"/>
          <w:sz w:val="20"/>
          <w:u w:val="none"/>
          <w:szCs w:val="20"/>
          <w:rFonts w:cs="Arial" w:ascii="Arial" w:hAnsi="Arial"/>
          <w:color w:val="0645AD"/>
          <w:lang w:val="it-IT"/>
        </w:rPr>
        <w:fldChar w:fldCharType="end"/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La preferenza per una particolare città è arbitraria. Sebbene per diverse lettere la città prescelta sia piuttosto scontata, è difficile che due parlanti operino le stesse scelte per tutto l'alfabeto (</w:t>
      </w:r>
      <w:r>
        <w:rPr>
          <w:rStyle w:val="Applestylespan"/>
          <w:rFonts w:cs="Arial" w:ascii="Arial" w:hAnsi="Arial"/>
          <w:i/>
          <w:iCs/>
          <w:color w:val="000000"/>
          <w:sz w:val="20"/>
          <w:szCs w:val="20"/>
          <w:lang w:val="it-IT"/>
        </w:rPr>
        <w:t>b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come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i/>
          <w:iCs/>
          <w:color w:val="000000"/>
          <w:sz w:val="20"/>
          <w:szCs w:val="20"/>
          <w:lang w:val="it-IT"/>
        </w:rPr>
        <w:t>Bari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o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i/>
          <w:iCs/>
          <w:color w:val="000000"/>
          <w:sz w:val="20"/>
          <w:szCs w:val="20"/>
          <w:lang w:val="it-IT"/>
        </w:rPr>
        <w:t>Bologna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).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 come Ancona</w:t>
        <w:br/>
        <w:t>B come Bologna (o Bari o Brescia)</w:t>
        <w:br/>
        <w:t>C come Catania (o Como)</w:t>
        <w:br/>
        <w:t>D come Domodossola</w:t>
        <w:br/>
        <w:t>E come Empoli (o Enna)</w:t>
        <w:br/>
        <w:t>F come Firenze</w:t>
        <w:br/>
        <w:t>G come Genova</w:t>
        <w:br/>
        <w:t>H come Hotel (acca)</w:t>
        <w:br/>
        <w:t>I come Imola</w:t>
        <w:br/>
        <w:t>J (gei o i lunga) come jolly</w:t>
        <w:br/>
        <w:t>K (kappa) come Kursaal</w:t>
        <w:br/>
        <w:t>L come Livorno</w:t>
        <w:br/>
        <w:t>M come Milano</w:t>
        <w:br/>
        <w:t>N come Napoli</w:t>
        <w:br/>
        <w:t>O come Otranto</w:t>
        <w:br/>
        <w:t>P come Palermo (o Padova o Pisa)</w:t>
        <w:br/>
        <w:t>Q come Quaderno</w:t>
        <w:br/>
        <w:t>R come Roma</w:t>
        <w:br/>
        <w:t>S come Savona (Sassari o Siena)</w:t>
        <w:br/>
        <w:t>T come Torino (Taranto)</w:t>
        <w:br/>
        <w:t>U come Udine</w:t>
        <w:br/>
        <w:t>V come Venezia (Verona)</w:t>
        <w:br/>
        <w:t>W (vi/vu doppio) come Washington</w:t>
        <w:br/>
        <w:t>X (ics) come Xanto (xilofono)</w:t>
        <w:br/>
        <w:t>Y come ipsilon (York o yacht)</w:t>
        <w:br/>
        <w:t>Z come Zara (Zurigo o zeta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 come Ancona</w:t>
        <w:br/>
        <w:t>B come Bologna (o Bari o Brescia)</w:t>
        <w:br/>
        <w:t>C come Catania (o Como)</w:t>
        <w:br/>
        <w:t>D come Domodossola</w:t>
        <w:br/>
        <w:t>E come Empoli (o Enna)</w:t>
        <w:br/>
        <w:t>F come Firenze</w:t>
        <w:br/>
        <w:t>G come Genova</w:t>
        <w:br/>
        <w:t>H come Hotel (acca)</w:t>
        <w:br/>
        <w:t>I come Imola</w:t>
        <w:br/>
        <w:t>J (gei o i lunga) come jolly</w:t>
        <w:br/>
        <w:t>K (kappa) come Kursaal</w:t>
        <w:br/>
        <w:t>L come Livorno</w:t>
        <w:br/>
        <w:t>M come Milano</w:t>
        <w:br/>
        <w:t>N come Napoli</w:t>
        <w:br/>
        <w:t>O come Otranto</w:t>
        <w:br/>
        <w:t>P come Palermo (o Padova o Pisa)</w:t>
        <w:br/>
        <w:t>Q come Quaderno</w:t>
        <w:br/>
        <w:t>R come Roma</w:t>
        <w:br/>
        <w:t>S come Savona (Sassari o Siena)</w:t>
        <w:br/>
        <w:t>T come Torino (Taranto)</w:t>
        <w:br/>
        <w:t>U come Udine</w:t>
        <w:br/>
        <w:t>V come Venezia (Verona)</w:t>
        <w:br/>
        <w:t>W (vi/vu doppio) come Washington</w:t>
        <w:br/>
        <w:t>X (ics) come Xanto (xilofono)</w:t>
        <w:br/>
        <w:t>Y come ipsilon (York o yacht)</w:t>
        <w:br/>
        <w:t>Z come Zara (Zurigo o zeta)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stylespan">
    <w:name w:val="apple-style-span"/>
    <w:basedOn w:val="Caratterepredefinito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Lingua_italiana" TargetMode="External"/><Relationship Id="rId3" Type="http://schemas.openxmlformats.org/officeDocument/2006/relationships/hyperlink" Target="http://it.wikipedia.org/wiki/Alfabeto_latino" TargetMode="External"/><Relationship Id="rId4" Type="http://schemas.openxmlformats.org/officeDocument/2006/relationships/hyperlink" Target="http://it.wikipedia.org/wiki/Ortografia" TargetMode="External"/><Relationship Id="rId5" Type="http://schemas.openxmlformats.org/officeDocument/2006/relationships/hyperlink" Target="http://it.wikipedia.org/wiki/Telefono" TargetMode="External"/><Relationship Id="rId6" Type="http://schemas.openxmlformats.org/officeDocument/2006/relationships/hyperlink" Target="http://it.wikipedia.org/wiki/Lingua_francese" TargetMode="External"/><Relationship Id="rId7" Type="http://schemas.openxmlformats.org/officeDocument/2006/relationships/hyperlink" Target="http://it.wikipedia.org/wiki/Lingua_tedesca" TargetMode="External"/><Relationship Id="rId8" Type="http://schemas.openxmlformats.org/officeDocument/2006/relationships/hyperlink" Target="http://it.wikipedia.org/wiki/Lingua_spagnola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59:00Z</dcterms:created>
  <dc:creator>Molly</dc:creator>
  <dc:description/>
  <dc:language>en-US</dc:language>
  <cp:lastModifiedBy>Molly</cp:lastModifiedBy>
  <dcterms:modified xsi:type="dcterms:W3CDTF">2011-04-07T20:20:00Z</dcterms:modified>
  <cp:revision>3</cp:revision>
  <dc:subject/>
  <dc:title>A come Ancona</dc:title>
</cp:coreProperties>
</file>