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it-IT"/>
        </w:rPr>
      </w:pPr>
      <w:r>
        <w:rPr>
          <w:b/>
          <w:lang w:val="it-IT"/>
        </w:rPr>
        <w:t xml:space="preserve">Espressioni con </w:t>
      </w:r>
      <w:r>
        <w:rPr>
          <w:b/>
          <w:i/>
          <w:lang w:val="it-IT"/>
        </w:rPr>
        <w:t xml:space="preserve">essere </w:t>
      </w:r>
      <w:r>
        <w:rPr>
          <w:b/>
          <w:lang w:val="it-IT"/>
        </w:rPr>
        <w:t xml:space="preserve">e </w:t>
      </w:r>
      <w:r>
        <w:rPr>
          <w:b/>
          <w:i/>
          <w:lang w:val="it-IT"/>
        </w:rPr>
        <w:t>avere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ivello: A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utore: Molly Roger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a: dicembre 201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tilità: Le espressioni con </w:t>
      </w:r>
      <w:r>
        <w:rPr>
          <w:i/>
          <w:lang w:val="it-IT"/>
        </w:rPr>
        <w:t xml:space="preserve">essere </w:t>
      </w:r>
      <w:r>
        <w:rPr>
          <w:lang w:val="it-IT"/>
        </w:rPr>
        <w:t xml:space="preserve">e con </w:t>
      </w:r>
      <w:r>
        <w:rPr>
          <w:i/>
          <w:lang w:val="it-IT"/>
        </w:rPr>
        <w:t>avere</w:t>
      </w:r>
      <w:r>
        <w:rPr>
          <w:lang w:val="it-IT"/>
        </w:rPr>
        <w:t xml:space="preserve"> in italiano sono particolarmente difficili per i parlanti nativi della lingua inglese, ma per tutti gli studenti la pratica dell’uso di queste espressioni è utile. Vedi </w:t>
      </w:r>
      <w:r>
        <w:rPr>
          <w:i/>
          <w:lang w:val="it-IT"/>
        </w:rPr>
        <w:t>Grammatica d’uso della lingua italiana</w:t>
      </w:r>
      <w:r>
        <w:rPr>
          <w:lang w:val="it-IT"/>
        </w:rPr>
        <w:t xml:space="preserve">, Celi e Cifra (Hoepli 2010), unità 2: </w:t>
      </w:r>
      <w:r>
        <w:rPr>
          <w:i/>
          <w:lang w:val="it-IT"/>
        </w:rPr>
        <w:t xml:space="preserve">avere </w:t>
      </w:r>
      <w:r>
        <w:rPr>
          <w:lang w:val="it-IT"/>
        </w:rPr>
        <w:t xml:space="preserve">seguito da un sostantivo: </w:t>
      </w:r>
      <w:r>
        <w:rPr>
          <w:i/>
          <w:lang w:val="it-IT"/>
        </w:rPr>
        <w:t xml:space="preserve">freddo/paura/fame/25 anni </w:t>
      </w:r>
      <w:r>
        <w:rPr>
          <w:lang w:val="it-IT"/>
        </w:rPr>
        <w:t xml:space="preserve"> è da contrastare con</w:t>
      </w:r>
      <w:r>
        <w:rPr>
          <w:i/>
          <w:lang w:val="it-IT"/>
        </w:rPr>
        <w:t xml:space="preserve"> essere</w:t>
      </w:r>
      <w:r>
        <w:rPr>
          <w:lang w:val="it-IT"/>
        </w:rPr>
        <w:t xml:space="preserve"> seguito da un aggettivo:</w:t>
      </w:r>
      <w:r>
        <w:rPr>
          <w:i/>
          <w:lang w:val="it-IT"/>
        </w:rPr>
        <w:t xml:space="preserve"> forte/stanco/vecchi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ll’esercizio presentato, ci sono fotografie di personaggi con le varie condizioni: sete, fame, debolezza, felicità, etc. L’insegnante può stampare le fotografie in formato abbastanza grande (mezza pagine A4) e dare un nome ad ogni personaggio. Gli studenti in gruppo possono descrivere i personaggi: “Paolo ha fame”, per esempio. Successivamente si possono distribuire le foto agli studenti e ogni studente deve dire la frase che corrisponde al “suo” personaggio, oppure si può fare un esercizio scritto, mostrando le foto e invitando gli studenti a scrivere una frase appropriata. Si possono fare esercizi usando il singolare e il plural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 figure che seguono sono in questo ordine (ma qualsiasi ordine va bene): sono felici, hanno caldo, ha paura, ha sete, è forte, è vecchio, è debole, ha freddo, sono giovani, ha fam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Le discussioni (in italiano, ma anche di “passione” in altre lingue) sono da incoraggiare – per esempio, il mio studente generoso, John, dicevano che il personaggio debole non era debole, era soltanto “un poco stanco”, e tutti trovavano molto strano l’uccellino, che ho chiamato “Peppe”, che ha sete. Naturalmente, si possono trovare tante fotografie in internet, e sono quasi sempre uno strumento che stimola la curiosità e la voglia di comunicare.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6480810" cy="362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6480810" cy="4773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6479540" cy="4913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4319905" cy="4380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6480175" cy="4312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6480175" cy="4853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85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5400675" cy="4288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5760085" cy="4303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6480175" cy="4296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6480810" cy="4471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character" w:styleId="Applestylespan">
    <w:name w:val="apple-style-span"/>
    <w:basedOn w:val="Caratterepredefinito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53:00Z</dcterms:created>
  <dc:creator>Molly</dc:creator>
  <dc:description/>
  <dc:language>en-US</dc:language>
  <cp:lastModifiedBy>Molly</cp:lastModifiedBy>
  <dcterms:modified xsi:type="dcterms:W3CDTF">2011-04-30T10:43:00Z</dcterms:modified>
  <cp:revision>4</cp:revision>
  <dc:subject/>
  <dc:title>A come Ancona</dc:title>
</cp:coreProperties>
</file>